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94995"/>
                <wp:effectExtent l="9525" t="10160" r="10160" b="9525"/>
                <wp:wrapTight wrapText="bothSides">
                  <wp:wrapPolygon edited="0">
                    <wp:start x="644" y="-12"/>
                    <wp:lineTo x="646" y="-12"/>
                    <wp:lineTo x="532" y="-12"/>
                    <wp:lineTo x="421" y="155"/>
                    <wp:lineTo x="323" y="471"/>
                    <wp:lineTo x="225" y="788"/>
                    <wp:lineTo x="143" y="1243"/>
                    <wp:lineTo x="87" y="1790"/>
                    <wp:lineTo x="30" y="2338"/>
                    <wp:lineTo x="0" y="2960"/>
                    <wp:lineTo x="0" y="3592"/>
                    <wp:lineTo x="0" y="17992"/>
                    <wp:lineTo x="0" y="18008"/>
                    <wp:lineTo x="0" y="18640"/>
                    <wp:lineTo x="30" y="19262"/>
                    <wp:lineTo x="87" y="19810"/>
                    <wp:lineTo x="143" y="20357"/>
                    <wp:lineTo x="225" y="20812"/>
                    <wp:lineTo x="323" y="21129"/>
                    <wp:lineTo x="421" y="21445"/>
                    <wp:lineTo x="532" y="21612"/>
                    <wp:lineTo x="646" y="21612"/>
                    <wp:lineTo x="20956" y="21612"/>
                    <wp:lineTo x="20958" y="21612"/>
                    <wp:lineTo x="21072" y="21612"/>
                    <wp:lineTo x="21183" y="21445"/>
                    <wp:lineTo x="21281" y="21129"/>
                    <wp:lineTo x="21379" y="20812"/>
                    <wp:lineTo x="21461" y="20357"/>
                    <wp:lineTo x="21518" y="19810"/>
                    <wp:lineTo x="21574" y="19262"/>
                    <wp:lineTo x="21604" y="18640"/>
                    <wp:lineTo x="21604" y="18008"/>
                    <wp:lineTo x="21604" y="3585"/>
                    <wp:lineTo x="21604" y="3592"/>
                    <wp:lineTo x="21604" y="3592"/>
                    <wp:lineTo x="21604" y="2960"/>
                    <wp:lineTo x="21574" y="2338"/>
                    <wp:lineTo x="21518" y="1790"/>
                    <wp:lineTo x="21461" y="1243"/>
                    <wp:lineTo x="21379" y="788"/>
                    <wp:lineTo x="21281" y="471"/>
                    <wp:lineTo x="21183" y="155"/>
                    <wp:lineTo x="21072" y="-12"/>
                    <wp:lineTo x="20958" y="-12"/>
                    <wp:lineTo x="644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9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1: 45 – 45 – 90 Special Right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1: 45 – 45 – 90 Special Right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/KEY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15 Find and use the relationship between sides of a 45-45-90 triangle and find the missing side length in a 45-45-90 triangle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51650" cy="7267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49110" cy="4653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mplete the following problems from your textbook: pg. 455 #6, 7, 8 – 10; pg. 456 #19 – 21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94995"/>
                <wp:effectExtent l="9525" t="10160" r="10160" b="9525"/>
                <wp:wrapTight wrapText="bothSides">
                  <wp:wrapPolygon edited="0">
                    <wp:start x="644" y="-12"/>
                    <wp:lineTo x="646" y="-12"/>
                    <wp:lineTo x="532" y="-12"/>
                    <wp:lineTo x="421" y="155"/>
                    <wp:lineTo x="323" y="471"/>
                    <wp:lineTo x="225" y="788"/>
                    <wp:lineTo x="143" y="1243"/>
                    <wp:lineTo x="87" y="1790"/>
                    <wp:lineTo x="30" y="2338"/>
                    <wp:lineTo x="0" y="2960"/>
                    <wp:lineTo x="0" y="3592"/>
                    <wp:lineTo x="0" y="17992"/>
                    <wp:lineTo x="0" y="18008"/>
                    <wp:lineTo x="0" y="18640"/>
                    <wp:lineTo x="30" y="19262"/>
                    <wp:lineTo x="87" y="19810"/>
                    <wp:lineTo x="143" y="20357"/>
                    <wp:lineTo x="225" y="20812"/>
                    <wp:lineTo x="323" y="21129"/>
                    <wp:lineTo x="421" y="21445"/>
                    <wp:lineTo x="532" y="21612"/>
                    <wp:lineTo x="646" y="21612"/>
                    <wp:lineTo x="20956" y="21612"/>
                    <wp:lineTo x="20958" y="21612"/>
                    <wp:lineTo x="21072" y="21612"/>
                    <wp:lineTo x="21183" y="21445"/>
                    <wp:lineTo x="21281" y="21129"/>
                    <wp:lineTo x="21379" y="20812"/>
                    <wp:lineTo x="21461" y="20357"/>
                    <wp:lineTo x="21518" y="19810"/>
                    <wp:lineTo x="21574" y="19262"/>
                    <wp:lineTo x="21604" y="18640"/>
                    <wp:lineTo x="21604" y="18008"/>
                    <wp:lineTo x="21604" y="3585"/>
                    <wp:lineTo x="21604" y="3592"/>
                    <wp:lineTo x="21604" y="3592"/>
                    <wp:lineTo x="21604" y="2960"/>
                    <wp:lineTo x="21574" y="2338"/>
                    <wp:lineTo x="21518" y="1790"/>
                    <wp:lineTo x="21461" y="1243"/>
                    <wp:lineTo x="21379" y="788"/>
                    <wp:lineTo x="21281" y="471"/>
                    <wp:lineTo x="21183" y="155"/>
                    <wp:lineTo x="21072" y="-12"/>
                    <wp:lineTo x="20958" y="-12"/>
                    <wp:lineTo x="644" y="-12"/>
                  </wp:wrapPolygon>
                </wp:wrapTight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9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1: 45 – 45 – 90 Special Right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1: 45 – 45 – 90 Special Right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CLASSROOM COPY – DO NOT WRITE ON!!!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15 Find and use the relationship between sides of a 45-45-90 triangle and find the missing side length in a 45-45-90 triangle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Independent Practi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96"/>
        <w:gridCol w:w="2520"/>
        <w:gridCol w:w="3553"/>
        <w:gridCol w:w="119"/>
      </w:tblGrid>
      <w:tr>
        <w:trPr>
          <w:trHeight w:val="32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length of the hypotenus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372745</wp:posOffset>
                      </wp:positionV>
                      <wp:extent cx="1781175" cy="9048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90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8135" cy="8648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" t="-44" r="-24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8135" cy="864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71.25pt;mso-wrap-distance-left:9.05pt;mso-wrap-distance-right:9.05pt;mso-wrap-distance-top:0pt;mso-wrap-distance-bottom:0pt;margin-top:29.35pt;mso-position-vertical-relative:text;margin-left:-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8135" cy="8648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44" r="-2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x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5720</wp:posOffset>
                      </wp:positionV>
                      <wp:extent cx="1613535" cy="9594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3535" cy="959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8750" cy="8667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42" r="-25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05pt;height:75.55pt;mso-wrap-distance-left:9.05pt;mso-wrap-distance-right:9.05pt;mso-wrap-distance-top:0pt;mso-wrap-distance-bottom:0pt;margin-top:3.6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8667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missing side length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69900</wp:posOffset>
                  </wp:positionH>
                  <wp:positionV relativeFrom="paragraph">
                    <wp:posOffset>238760</wp:posOffset>
                  </wp:positionV>
                  <wp:extent cx="1191895" cy="1028700"/>
                  <wp:effectExtent l="0" t="0" r="0" b="0"/>
                  <wp:wrapSquare wrapText="bothSides"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10540</wp:posOffset>
                      </wp:positionV>
                      <wp:extent cx="619125" cy="25717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0.25pt;mso-wrap-distance-left:9.05pt;mso-wrap-distance-right:9.05pt;mso-wrap-distance-top:0pt;mso-wrap-distance-bottom:0pt;margin-top:40.2pt;mso-position-vertical-relative:text;margin-left:9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3975</wp:posOffset>
                      </wp:positionV>
                      <wp:extent cx="619125" cy="2571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√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0.25pt;mso-wrap-distance-left:9.05pt;mso-wrap-distance-right:9.05pt;mso-wrap-distance-top:0pt;mso-wrap-distance-bottom:0pt;margin-top:4.25pt;mso-position-vertical-relative:text;margin-left:-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12√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d x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6850</wp:posOffset>
                  </wp:positionH>
                  <wp:positionV relativeFrom="paragraph">
                    <wp:posOffset>80645</wp:posOffset>
                  </wp:positionV>
                  <wp:extent cx="1143000" cy="1007745"/>
                  <wp:effectExtent l="0" t="0" r="0" b="0"/>
                  <wp:wrapTight wrapText="bothSides">
                    <wp:wrapPolygon edited="0">
                      <wp:start x="-150" y="0"/>
                      <wp:lineTo x="-150" y="21280"/>
                      <wp:lineTo x="21600" y="21280"/>
                      <wp:lineTo x="21600" y="0"/>
                      <wp:lineTo x="-150" y="0"/>
                    </wp:wrapPolygon>
                  </wp:wrapTight>
                  <wp:docPr id="1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x. </w:t>
            </w:r>
          </w:p>
          <w:p>
            <w:pPr>
              <w:pStyle w:val="ListParagrap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21590</wp:posOffset>
                  </wp:positionV>
                  <wp:extent cx="1485900" cy="914400"/>
                  <wp:effectExtent l="0" t="0" r="0" b="0"/>
                  <wp:wrapSquare wrapText="bothSides"/>
                  <wp:docPr id="1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4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. </w:t>
            </w:r>
            <w:r>
              <w:rPr>
                <w:rFonts w:cs="Calibri" w:ascii="Calibri" w:hAnsi="Calibri"/>
                <w:b/>
              </w:rPr>
              <w:t>Area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The diagonal of a square is 12 inches. Find the area of the base triangl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93675</wp:posOffset>
                  </wp:positionV>
                  <wp:extent cx="1019175" cy="991235"/>
                  <wp:effectExtent l="0" t="0" r="0" b="0"/>
                  <wp:wrapTight wrapText="bothSides">
                    <wp:wrapPolygon edited="0">
                      <wp:start x="-146" y="0"/>
                      <wp:lineTo x="-146" y="21303"/>
                      <wp:lineTo x="21600" y="21303"/>
                      <wp:lineTo x="21600" y="0"/>
                      <wp:lineTo x="-146" y="0"/>
                    </wp:wrapPolygon>
                  </wp:wrapTight>
                  <wp:docPr id="1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7. Find x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16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 </w:t>
            </w:r>
            <w:r>
              <w:rPr>
                <w:rFonts w:cs="Calibri" w:ascii="Calibri" w:hAnsi="Calibri"/>
                <w:b/>
              </w:rPr>
              <w:t>Baseball</w:t>
            </w:r>
            <w:r>
              <w:rPr>
                <w:rFonts w:cs="Calibri" w:ascii="Calibri" w:hAnsi="Calibri"/>
              </w:rPr>
              <w:t xml:space="preserve">. Using the diagram below, find the distance from home plate to second base. Round to the nearest </w:t>
            </w:r>
            <w:r>
              <w:rPr>
                <w:rFonts w:cs="Calibri" w:ascii="Calibri" w:hAnsi="Calibri"/>
                <w:b/>
              </w:rPr>
              <w:t>whole</w:t>
            </w:r>
            <w:r>
              <w:rPr>
                <w:rFonts w:cs="Calibri" w:ascii="Calibri" w:hAnsi="Calibri"/>
              </w:rPr>
              <w:t xml:space="preserve"> numb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537210</wp:posOffset>
                      </wp:positionV>
                      <wp:extent cx="1972945" cy="172402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62687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6" t="-29" r="-26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62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35.75pt;mso-wrap-distance-left:9.05pt;mso-wrap-distance-right:9.05pt;mso-wrap-distance-top:0pt;mso-wrap-distance-bottom:0pt;margin-top:42.3pt;mso-position-vertical-relative:text;margin-left:3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62687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 Fill in the tabl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-880745</wp:posOffset>
                  </wp:positionV>
                  <wp:extent cx="1454150" cy="816610"/>
                  <wp:effectExtent l="0" t="0" r="0" b="0"/>
                  <wp:wrapTight wrapText="bothSides">
                    <wp:wrapPolygon edited="0">
                      <wp:start x="-89" y="0"/>
                      <wp:lineTo x="-89" y="21352"/>
                      <wp:lineTo x="21599" y="21352"/>
                      <wp:lineTo x="21599" y="0"/>
                      <wp:lineTo x="-89" y="0"/>
                    </wp:wrapPolygon>
                  </wp:wrapTight>
                  <wp:docPr id="2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457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907"/>
              <w:gridCol w:w="907"/>
              <w:gridCol w:w="870"/>
              <w:gridCol w:w="907"/>
              <w:gridCol w:w="947"/>
            </w:tblGrid>
            <w:tr>
              <w:trPr>
                <w:trHeight w:val="348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X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b/>
                      <w:bCs/>
                      <w:color w:val="00000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45085</wp:posOffset>
                            </wp:positionV>
                            <wp:extent cx="239395" cy="213995"/>
                            <wp:effectExtent l="635" t="635" r="0" b="635"/>
                            <wp:wrapNone/>
                            <wp:docPr id="21" name="Group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9400" cy="213840"/>
                                      <a:chOff x="0" y="0"/>
                                      <a:chExt cx="239400" cy="21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3960"/>
                                        <a:ext cx="236880" cy="21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5" h="399">
                                            <a:moveTo>
                                              <a:pt x="0" y="270"/>
                                            </a:moveTo>
                                            <a:lnTo>
                                              <a:pt x="40" y="249"/>
                                            </a:lnTo>
                                            <a:lnTo>
                                              <a:pt x="132" y="399"/>
                                            </a:lnTo>
                                            <a:lnTo>
                                              <a:pt x="234" y="0"/>
                                            </a:lnTo>
                                            <a:lnTo>
                                              <a:pt x="45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940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3" h="510">
                                            <a:moveTo>
                                              <a:pt x="0" y="342"/>
                                            </a:moveTo>
                                            <a:lnTo>
                                              <a:pt x="66" y="306"/>
                                            </a:lnTo>
                                            <a:lnTo>
                                              <a:pt x="170" y="460"/>
                                            </a:lnTo>
                                            <a:lnTo>
                                              <a:pt x="288" y="0"/>
                                            </a:lnTo>
                                            <a:lnTo>
                                              <a:pt x="573" y="0"/>
                                            </a:lnTo>
                                            <a:lnTo>
                                              <a:pt x="573" y="23"/>
                                            </a:lnTo>
                                            <a:lnTo>
                                              <a:pt x="305" y="23"/>
                                            </a:lnTo>
                                            <a:lnTo>
                                              <a:pt x="181" y="510"/>
                                            </a:lnTo>
                                            <a:lnTo>
                                              <a:pt x="158" y="510"/>
                                            </a:lnTo>
                                            <a:lnTo>
                                              <a:pt x="41" y="338"/>
                                            </a:lnTo>
                                            <a:lnTo>
                                              <a:pt x="8" y="356"/>
                                            </a:lnTo>
                                            <a:lnTo>
                                              <a:pt x="0" y="34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16560"/>
                                        <a:ext cx="77400" cy="175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71" style="position:absolute;margin-left:5.45pt;margin-top:3.55pt;width:18.85pt;height:16.85pt" coordorigin="109,71" coordsize="377,337">
                            <v:shape id="shape_0" ID="Freeform 7" coordsize="455,399" path="m0,270l40,249l132,399l234,0l455,0e" stroked="t" o:allowincell="t" style="position:absolute;left:112;top:77;width:372;height:330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Freeform 8" coordsize="573,510" path="m0,342l66,306l170,460l288,0l573,0l573,23l305,23l181,510l158,510l41,338l8,356l0,342xe" fillcolor="black" stroked="f" o:allowincell="t" style="position:absolute;left:109;top:71;width:376;height:33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317;top:97;width:121;height:27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Y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color w:val="00000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9525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239395" cy="213995"/>
                            <wp:effectExtent l="635" t="635" r="0" b="635"/>
                            <wp:wrapNone/>
                            <wp:docPr id="22" name="Group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9400" cy="213840"/>
                                      <a:chOff x="0" y="0"/>
                                      <a:chExt cx="239400" cy="21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3960"/>
                                        <a:ext cx="236880" cy="21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5" h="399">
                                            <a:moveTo>
                                              <a:pt x="0" y="270"/>
                                            </a:moveTo>
                                            <a:lnTo>
                                              <a:pt x="40" y="249"/>
                                            </a:lnTo>
                                            <a:lnTo>
                                              <a:pt x="132" y="399"/>
                                            </a:lnTo>
                                            <a:lnTo>
                                              <a:pt x="234" y="0"/>
                                            </a:lnTo>
                                            <a:lnTo>
                                              <a:pt x="45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940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3" h="510">
                                            <a:moveTo>
                                              <a:pt x="0" y="342"/>
                                            </a:moveTo>
                                            <a:lnTo>
                                              <a:pt x="66" y="306"/>
                                            </a:lnTo>
                                            <a:lnTo>
                                              <a:pt x="170" y="460"/>
                                            </a:lnTo>
                                            <a:lnTo>
                                              <a:pt x="288" y="0"/>
                                            </a:lnTo>
                                            <a:lnTo>
                                              <a:pt x="573" y="0"/>
                                            </a:lnTo>
                                            <a:lnTo>
                                              <a:pt x="573" y="23"/>
                                            </a:lnTo>
                                            <a:lnTo>
                                              <a:pt x="305" y="23"/>
                                            </a:lnTo>
                                            <a:lnTo>
                                              <a:pt x="181" y="510"/>
                                            </a:lnTo>
                                            <a:lnTo>
                                              <a:pt x="158" y="510"/>
                                            </a:lnTo>
                                            <a:lnTo>
                                              <a:pt x="41" y="338"/>
                                            </a:lnTo>
                                            <a:lnTo>
                                              <a:pt x="8" y="356"/>
                                            </a:lnTo>
                                            <a:lnTo>
                                              <a:pt x="0" y="34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16560"/>
                                        <a:ext cx="77400" cy="175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8" style="position:absolute;margin-left:7.5pt;margin-top:-0.3pt;width:18.85pt;height:16.85pt" coordorigin="150,-6" coordsize="377,337">
                            <v:shape id="shape_0" ID="Freeform 3" coordsize="455,399" path="m0,270l40,249l132,399l234,0l455,0e" stroked="t" o:allowincell="t" style="position:absolute;left:153;top:0;width:372;height:330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Freeform 4" coordsize="573,510" path="m0,342l66,306l170,460l288,0l573,0l573,23l305,23l181,510l158,510l41,338l8,356l0,342xe" fillcolor="black" stroked="f" o:allowincell="t" style="position:absolute;left:150;top:-6;width:376;height:33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58;top:20;width:121;height:27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Complete the following problems from your textbook: pg. 455 #6, 7, 8 – 10; pg. 456 #19 - 21</w:t>
      </w:r>
    </w:p>
    <w:sectPr>
      <w:footerReference w:type="default" r:id="rId1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1Accent5">
    <w:name w:val="Medium List 1 - Accent 5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List2Accent5">
    <w:name w:val="Medium List 2 - Accent 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26:00Z</dcterms:created>
  <dc:creator>Elizabeth Yarrington</dc:creator>
  <dc:description/>
  <cp:keywords/>
  <dc:language>en-US</dc:language>
  <cp:lastModifiedBy>Mason, Emily</cp:lastModifiedBy>
  <cp:lastPrinted>2013-02-15T15:43:00Z</cp:lastPrinted>
  <dcterms:modified xsi:type="dcterms:W3CDTF">2013-02-15T21:48:00Z</dcterms:modified>
  <cp:revision>14</cp:revision>
  <dc:subject/>
  <dc:title/>
</cp:coreProperties>
</file>